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КОСМИЧЕСКИЕ ВОЙСК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  <w:gridCol w:w="106"/>
      </w:tblGrid>
      <w:tr>
        <w:trPr>
          <w:trHeight w:val="233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505460</wp:posOffset>
                      </wp:positionV>
                      <wp:extent cx="408305" cy="448310"/>
                      <wp:effectExtent l="15240" t="15240" r="15240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8240" cy="448200"/>
                                <a:chOff x="0" y="0"/>
                                <a:chExt cx="408240" cy="44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3800"/>
                                  <a:ext cx="30168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960" y="125640"/>
                                  <a:ext cx="1886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5360" y="0"/>
                                  <a:ext cx="27288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" h="105">
                                      <a:moveTo>
                                        <a:pt x="0" y="105"/>
                                      </a:moveTo>
                                      <a:lnTo>
                                        <a:pt x="40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560" y="343440"/>
                                  <a:ext cx="27576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8" h="165">
                                      <a:moveTo>
                                        <a:pt x="0" y="0"/>
                                      </a:moveTo>
                                      <a:lnTo>
                                        <a:pt x="408" y="165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35pt;margin-top:39.8pt;width:32.2pt;height:35.3pt" coordorigin="1467,796" coordsize="644,706">
                      <v:oval id="shape_0" fillcolor="white" stroked="t" o:allowincell="f" style="position:absolute;left:1467;top:912;width:474;height:431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601;top:994;width:296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05,105" path="m0,105l405,0e" stroked="t" o:allowincell="f" style="position:absolute;left:1680;top:796;width:429;height:104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408,165" path="m0,0l408,165e" stroked="t" o:allowincell="f" style="position:absolute;left:1635;top:1337;width:433;height:164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gridSpan w:val="2"/>
            <w:tcBorders/>
            <w:vAlign w:val="center"/>
          </w:tcPr>
          <w:p>
            <w:pPr>
              <w:pStyle w:val="Normal"/>
              <w:ind w:left="-73" w:right="176" w:firstLine="308"/>
              <w:jc w:val="both"/>
              <w:rPr/>
            </w:pPr>
            <w:r>
              <w:rPr>
                <w:rFonts w:cs="Arial" w:ascii="Arial" w:hAnsi="Arial"/>
              </w:rPr>
              <w:t>Космический аппарат (Р - разведки, Ф - фоторазведки, ОЭР - оптикоэлектронной разведки, Н - навигации, С - связи, Г - геодезический, К - картографический, М - метеорологический, Ю - юстировочный, РТ - ретранслятор, Ц - целеуказания, РП - раннего предупреждения, ИП – информационного противодействия), И - информационный</w:t>
            </w:r>
          </w:p>
        </w:tc>
      </w:tr>
      <w:tr>
        <w:trPr>
          <w:trHeight w:val="181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42545</wp:posOffset>
                      </wp:positionV>
                      <wp:extent cx="1028065" cy="1079500"/>
                      <wp:effectExtent l="15240" t="15240" r="15240" b="152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160" cy="1079640"/>
                                <a:chOff x="0" y="0"/>
                                <a:chExt cx="1028160" cy="1079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55680" y="0"/>
                                  <a:ext cx="316800" cy="354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960"/>
                                    <a:ext cx="234360" cy="21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5880" y="99000"/>
                                    <a:ext cx="146520" cy="144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С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04760" y="0"/>
                                    <a:ext cx="21204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5" h="105">
                                        <a:moveTo>
                                          <a:pt x="0" y="105"/>
                                        </a:moveTo>
                                        <a:lnTo>
                                          <a:pt x="40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440" y="271800"/>
                                    <a:ext cx="213840" cy="8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8" h="165">
                                        <a:moveTo>
                                          <a:pt x="0" y="0"/>
                                        </a:moveTo>
                                        <a:lnTo>
                                          <a:pt x="408" y="16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840"/>
                                  <a:ext cx="316800" cy="354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960"/>
                                    <a:ext cx="234360" cy="21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5880" y="99360"/>
                                    <a:ext cx="146520" cy="144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С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04760" y="0"/>
                                    <a:ext cx="21204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5" h="105">
                                        <a:moveTo>
                                          <a:pt x="0" y="105"/>
                                        </a:moveTo>
                                        <a:lnTo>
                                          <a:pt x="40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440" y="271800"/>
                                    <a:ext cx="213840" cy="8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8" h="165">
                                        <a:moveTo>
                                          <a:pt x="0" y="0"/>
                                        </a:moveTo>
                                        <a:lnTo>
                                          <a:pt x="408" y="16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11360" y="0"/>
                                  <a:ext cx="316800" cy="354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960"/>
                                    <a:ext cx="234360" cy="21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5880" y="99000"/>
                                    <a:ext cx="146520" cy="144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С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04760" y="0"/>
                                    <a:ext cx="21204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5" h="105">
                                        <a:moveTo>
                                          <a:pt x="0" y="105"/>
                                        </a:moveTo>
                                        <a:lnTo>
                                          <a:pt x="40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440" y="271800"/>
                                    <a:ext cx="213840" cy="8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8" h="165">
                                        <a:moveTo>
                                          <a:pt x="0" y="0"/>
                                        </a:moveTo>
                                        <a:lnTo>
                                          <a:pt x="408" y="16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62520"/>
                                  <a:ext cx="316800" cy="354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960"/>
                                    <a:ext cx="234360" cy="21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5880" y="99000"/>
                                    <a:ext cx="146520" cy="144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Н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04760" y="0"/>
                                    <a:ext cx="21204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5" h="105">
                                        <a:moveTo>
                                          <a:pt x="0" y="105"/>
                                        </a:moveTo>
                                        <a:lnTo>
                                          <a:pt x="40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440" y="271800"/>
                                    <a:ext cx="213840" cy="8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8" h="165">
                                        <a:moveTo>
                                          <a:pt x="0" y="0"/>
                                        </a:moveTo>
                                        <a:lnTo>
                                          <a:pt x="408" y="16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5680" y="362520"/>
                                  <a:ext cx="316800" cy="354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960"/>
                                    <a:ext cx="234360" cy="21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5880" y="99000"/>
                                    <a:ext cx="146520" cy="144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Н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04760" y="0"/>
                                    <a:ext cx="21204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5" h="105">
                                        <a:moveTo>
                                          <a:pt x="0" y="105"/>
                                        </a:moveTo>
                                        <a:lnTo>
                                          <a:pt x="40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440" y="271800"/>
                                    <a:ext cx="213840" cy="8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8" h="165">
                                        <a:moveTo>
                                          <a:pt x="0" y="0"/>
                                        </a:moveTo>
                                        <a:lnTo>
                                          <a:pt x="408" y="16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11360" y="362520"/>
                                  <a:ext cx="316800" cy="354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960"/>
                                    <a:ext cx="234360" cy="21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5880" y="99000"/>
                                    <a:ext cx="146520" cy="144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Н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04760" y="0"/>
                                    <a:ext cx="21204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5" h="105">
                                        <a:moveTo>
                                          <a:pt x="0" y="105"/>
                                        </a:moveTo>
                                        <a:lnTo>
                                          <a:pt x="40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440" y="271800"/>
                                    <a:ext cx="213840" cy="8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8" h="165">
                                        <a:moveTo>
                                          <a:pt x="0" y="0"/>
                                        </a:moveTo>
                                        <a:lnTo>
                                          <a:pt x="408" y="16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25040"/>
                                  <a:ext cx="316800" cy="354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960"/>
                                    <a:ext cx="234360" cy="21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5880" y="99360"/>
                                    <a:ext cx="146520" cy="144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Р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04760" y="0"/>
                                    <a:ext cx="21204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5" h="105">
                                        <a:moveTo>
                                          <a:pt x="0" y="105"/>
                                        </a:moveTo>
                                        <a:lnTo>
                                          <a:pt x="40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440" y="271800"/>
                                    <a:ext cx="213840" cy="8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8" h="165">
                                        <a:moveTo>
                                          <a:pt x="0" y="0"/>
                                        </a:moveTo>
                                        <a:lnTo>
                                          <a:pt x="408" y="16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5680" y="725040"/>
                                  <a:ext cx="316800" cy="354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960"/>
                                    <a:ext cx="234360" cy="21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5880" y="99360"/>
                                    <a:ext cx="146520" cy="144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Р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04760" y="0"/>
                                    <a:ext cx="21204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5" h="105">
                                        <a:moveTo>
                                          <a:pt x="0" y="105"/>
                                        </a:moveTo>
                                        <a:lnTo>
                                          <a:pt x="40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440" y="271800"/>
                                    <a:ext cx="213840" cy="8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8" h="165">
                                        <a:moveTo>
                                          <a:pt x="0" y="0"/>
                                        </a:moveTo>
                                        <a:lnTo>
                                          <a:pt x="408" y="16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11360" y="725040"/>
                                  <a:ext cx="316800" cy="354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960"/>
                                    <a:ext cx="234360" cy="21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5880" y="99360"/>
                                    <a:ext cx="146520" cy="144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Р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04760" y="0"/>
                                    <a:ext cx="21204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5" h="105">
                                        <a:moveTo>
                                          <a:pt x="0" y="105"/>
                                        </a:moveTo>
                                        <a:lnTo>
                                          <a:pt x="40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440" y="271800"/>
                                    <a:ext cx="213840" cy="8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8" h="165">
                                        <a:moveTo>
                                          <a:pt x="0" y="0"/>
                                        </a:moveTo>
                                        <a:lnTo>
                                          <a:pt x="408" y="16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08400" y="90612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280" y="89856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280" y="53532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00" y="52776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00" y="16884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280" y="17712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5pt;margin-top:3.35pt;width:80.95pt;height:85pt" coordorigin="1170,67" coordsize="1619,1700">
                      <v:group id="shape_0" style="position:absolute;left:1730;top:67;width:499;height:558">
                        <v:oval id="shape_0" fillcolor="white" stroked="t" o:allowincell="f" style="position:absolute;left:1730;top:158;width:368;height:341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oval>
                        <v:shape id="shape_0" stroked="f" o:allowincell="f" style="position:absolute;left:1834;top:223;width:230;height:22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405,105" path="m0,105l405,0e" stroked="t" o:allowincell="f" style="position:absolute;left:1895;top:67;width:333;height:82;mso-wrap-style:none;v-text-anchor:middle;mso-position-horizontal-relative:margin">
                          <v:fill o:detectmouseclick="t" on="false"/>
                          <v:stroke color="red" weight="28440" joinstyle="round" endcap="flat"/>
                          <w10:wrap type="none"/>
                        </v:shape>
                        <v:shape id="shape_0" coordsize="408,165" path="m0,0l408,165e" stroked="t" o:allowincell="f" style="position:absolute;left:1860;top:495;width:336;height:129;mso-wrap-style:none;v-text-anchor:middle;mso-position-horizontal-relative:margin">
                          <v:fill o:detectmouseclick="t" on="false"/>
                          <v:stroke color="red" weight="28440" joinstyle="round" endcap="flat"/>
                          <w10:wrap type="none"/>
                        </v:shape>
                      </v:group>
                      <v:group id="shape_0" style="position:absolute;left:1170;top:78;width:499;height:558">
                        <v:oval id="shape_0" fillcolor="white" stroked="t" o:allowincell="f" style="position:absolute;left:1170;top:169;width:368;height:341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oval>
                        <v:shape id="shape_0" stroked="f" o:allowincell="f" style="position:absolute;left:1274;top:234;width:230;height:22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405,105" path="m0,105l405,0e" stroked="t" o:allowincell="f" style="position:absolute;left:1335;top:78;width:333;height:82;mso-wrap-style:none;v-text-anchor:middle;mso-position-horizontal-relative:margin">
                          <v:fill o:detectmouseclick="t" on="false"/>
                          <v:stroke color="red" weight="28440" joinstyle="round" endcap="flat"/>
                          <w10:wrap type="none"/>
                        </v:shape>
                        <v:shape id="shape_0" coordsize="408,165" path="m0,0l408,165e" stroked="t" o:allowincell="f" style="position:absolute;left:1300;top:506;width:336;height:129;mso-wrap-style:none;v-text-anchor:middle;mso-position-horizontal-relative:margin">
                          <v:fill o:detectmouseclick="t" on="false"/>
                          <v:stroke color="red" weight="28440" joinstyle="round" endcap="flat"/>
                          <w10:wrap type="none"/>
                        </v:shape>
                      </v:group>
                      <v:group id="shape_0" style="position:absolute;left:2290;top:67;width:499;height:558">
                        <v:oval id="shape_0" fillcolor="white" stroked="t" o:allowincell="f" style="position:absolute;left:2290;top:158;width:368;height:341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oval>
                        <v:shape id="shape_0" stroked="f" o:allowincell="f" style="position:absolute;left:2394;top:223;width:230;height:22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405,105" path="m0,105l405,0e" stroked="t" o:allowincell="f" style="position:absolute;left:2455;top:67;width:333;height:82;mso-wrap-style:none;v-text-anchor:middle;mso-position-horizontal-relative:margin">
                          <v:fill o:detectmouseclick="t" on="false"/>
                          <v:stroke color="red" weight="28440" joinstyle="round" endcap="flat"/>
                          <w10:wrap type="none"/>
                        </v:shape>
                        <v:shape id="shape_0" coordsize="408,165" path="m0,0l408,165e" stroked="t" o:allowincell="f" style="position:absolute;left:2420;top:495;width:336;height:129;mso-wrap-style:none;v-text-anchor:middle;mso-position-horizontal-relative:margin">
                          <v:fill o:detectmouseclick="t" on="false"/>
                          <v:stroke color="red" weight="28440" joinstyle="round" endcap="flat"/>
                          <w10:wrap type="none"/>
                        </v:shape>
                      </v:group>
                      <v:group id="shape_0" style="position:absolute;left:1170;top:638;width:499;height:558">
                        <v:oval id="shape_0" fillcolor="white" stroked="t" o:allowincell="f" style="position:absolute;left:1170;top:729;width:368;height:341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oval>
                        <v:shape id="shape_0" stroked="f" o:allowincell="f" style="position:absolute;left:1274;top:794;width:230;height:22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405,105" path="m0,105l405,0e" stroked="t" o:allowincell="f" style="position:absolute;left:1335;top:638;width:333;height:82;mso-wrap-style:none;v-text-anchor:middle;mso-position-horizontal-relative:margin">
                          <v:fill o:detectmouseclick="t" on="false"/>
                          <v:stroke color="red" weight="28440" joinstyle="round" endcap="flat"/>
                          <w10:wrap type="none"/>
                        </v:shape>
                        <v:shape id="shape_0" coordsize="408,165" path="m0,0l408,165e" stroked="t" o:allowincell="f" style="position:absolute;left:1300;top:1066;width:336;height:129;mso-wrap-style:none;v-text-anchor:middle;mso-position-horizontal-relative:margin">
                          <v:fill o:detectmouseclick="t" on="false"/>
                          <v:stroke color="red" weight="28440" joinstyle="round" endcap="flat"/>
                          <w10:wrap type="none"/>
                        </v:shape>
                      </v:group>
                      <v:group id="shape_0" style="position:absolute;left:1730;top:638;width:499;height:558">
                        <v:oval id="shape_0" fillcolor="white" stroked="t" o:allowincell="f" style="position:absolute;left:1730;top:729;width:368;height:341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oval>
                        <v:shape id="shape_0" stroked="f" o:allowincell="f" style="position:absolute;left:1834;top:794;width:230;height:22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405,105" path="m0,105l405,0e" stroked="t" o:allowincell="f" style="position:absolute;left:1895;top:638;width:333;height:82;mso-wrap-style:none;v-text-anchor:middle;mso-position-horizontal-relative:margin">
                          <v:fill o:detectmouseclick="t" on="false"/>
                          <v:stroke color="red" weight="28440" joinstyle="round" endcap="flat"/>
                          <w10:wrap type="none"/>
                        </v:shape>
                        <v:shape id="shape_0" coordsize="408,165" path="m0,0l408,165e" stroked="t" o:allowincell="f" style="position:absolute;left:1860;top:1066;width:336;height:129;mso-wrap-style:none;v-text-anchor:middle;mso-position-horizontal-relative:margin">
                          <v:fill o:detectmouseclick="t" on="false"/>
                          <v:stroke color="red" weight="28440" joinstyle="round" endcap="flat"/>
                          <w10:wrap type="none"/>
                        </v:shape>
                      </v:group>
                      <v:group id="shape_0" style="position:absolute;left:2290;top:638;width:499;height:558">
                        <v:oval id="shape_0" fillcolor="white" stroked="t" o:allowincell="f" style="position:absolute;left:2290;top:729;width:368;height:341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oval>
                        <v:shape id="shape_0" stroked="f" o:allowincell="f" style="position:absolute;left:2394;top:794;width:230;height:22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405,105" path="m0,105l405,0e" stroked="t" o:allowincell="f" style="position:absolute;left:2455;top:638;width:333;height:82;mso-wrap-style:none;v-text-anchor:middle;mso-position-horizontal-relative:margin">
                          <v:fill o:detectmouseclick="t" on="false"/>
                          <v:stroke color="red" weight="28440" joinstyle="round" endcap="flat"/>
                          <w10:wrap type="none"/>
                        </v:shape>
                        <v:shape id="shape_0" coordsize="408,165" path="m0,0l408,165e" stroked="t" o:allowincell="f" style="position:absolute;left:2420;top:1066;width:336;height:129;mso-wrap-style:none;v-text-anchor:middle;mso-position-horizontal-relative:margin">
                          <v:fill o:detectmouseclick="t" on="false"/>
                          <v:stroke color="red" weight="28440" joinstyle="round" endcap="flat"/>
                          <w10:wrap type="none"/>
                        </v:shape>
                      </v:group>
                      <v:group id="shape_0" style="position:absolute;left:1170;top:1209;width:499;height:559">
                        <v:oval id="shape_0" fillcolor="white" stroked="t" o:allowincell="f" style="position:absolute;left:1170;top:1300;width:368;height:341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oval>
                        <v:shape id="shape_0" stroked="f" o:allowincell="f" style="position:absolute;left:1274;top:1365;width:230;height:22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405,105" path="m0,105l405,0e" stroked="t" o:allowincell="f" style="position:absolute;left:1335;top:1209;width:333;height:82;mso-wrap-style:none;v-text-anchor:middle;mso-position-horizontal-relative:margin">
                          <v:fill o:detectmouseclick="t" on="false"/>
                          <v:stroke color="red" weight="28440" joinstyle="round" endcap="flat"/>
                          <w10:wrap type="none"/>
                        </v:shape>
                        <v:shape id="shape_0" coordsize="408,165" path="m0,0l408,165e" stroked="t" o:allowincell="f" style="position:absolute;left:1300;top:1637;width:336;height:129;mso-wrap-style:none;v-text-anchor:middle;mso-position-horizontal-relative:margin">
                          <v:fill o:detectmouseclick="t" on="false"/>
                          <v:stroke color="red" weight="28440" joinstyle="round" endcap="flat"/>
                          <w10:wrap type="none"/>
                        </v:shape>
                      </v:group>
                      <v:group id="shape_0" style="position:absolute;left:1730;top:1209;width:499;height:559">
                        <v:oval id="shape_0" fillcolor="white" stroked="t" o:allowincell="f" style="position:absolute;left:1730;top:1300;width:368;height:341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oval>
                        <v:shape id="shape_0" stroked="f" o:allowincell="f" style="position:absolute;left:1834;top:1365;width:230;height:22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405,105" path="m0,105l405,0e" stroked="t" o:allowincell="f" style="position:absolute;left:1895;top:1209;width:333;height:82;mso-wrap-style:none;v-text-anchor:middle;mso-position-horizontal-relative:margin">
                          <v:fill o:detectmouseclick="t" on="false"/>
                          <v:stroke color="red" weight="28440" joinstyle="round" endcap="flat"/>
                          <w10:wrap type="none"/>
                        </v:shape>
                        <v:shape id="shape_0" coordsize="408,165" path="m0,0l408,165e" stroked="t" o:allowincell="f" style="position:absolute;left:1860;top:1637;width:336;height:129;mso-wrap-style:none;v-text-anchor:middle;mso-position-horizontal-relative:margin">
                          <v:fill o:detectmouseclick="t" on="false"/>
                          <v:stroke color="red" weight="28440" joinstyle="round" endcap="flat"/>
                          <w10:wrap type="none"/>
                        </v:shape>
                      </v:group>
                      <v:group id="shape_0" style="position:absolute;left:2290;top:1209;width:499;height:559">
                        <v:oval id="shape_0" fillcolor="white" stroked="t" o:allowincell="f" style="position:absolute;left:2290;top:1300;width:368;height:341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oval>
                        <v:shape id="shape_0" stroked="f" o:allowincell="f" style="position:absolute;left:2394;top:1365;width:230;height:22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405,105" path="m0,105l405,0e" stroked="t" o:allowincell="f" style="position:absolute;left:2455;top:1209;width:333;height:82;mso-wrap-style:none;v-text-anchor:middle;mso-position-horizontal-relative:margin">
                          <v:fill o:detectmouseclick="t" on="false"/>
                          <v:stroke color="red" weight="28440" joinstyle="round" endcap="flat"/>
                          <w10:wrap type="none"/>
                        </v:shape>
                        <v:shape id="shape_0" coordsize="408,165" path="m0,0l408,165e" stroked="t" o:allowincell="f" style="position:absolute;left:2420;top:1637;width:336;height:129;mso-wrap-style:none;v-text-anchor:middle;mso-position-horizontal-relative:margin">
                          <v:fill o:detectmouseclick="t" on="false"/>
                          <v:stroke color="red" weight="28440" joinstyle="round" endcap="flat"/>
                          <w10:wrap type="none"/>
                        </v:shape>
                      </v:group>
                      <v:line id="shape_0" from="2128,1494" to="2239,1494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580,1482" to="1691,1482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580,910" to="1691,910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2134,898" to="2245,898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2134,333" to="2245,333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580,346" to="1691,346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3" w:type="dxa"/>
            <w:gridSpan w:val="2"/>
            <w:tcBorders/>
            <w:vAlign w:val="center"/>
          </w:tcPr>
          <w:p>
            <w:pPr>
              <w:pStyle w:val="Normal"/>
              <w:ind w:left="-73" w:right="176" w:firstLine="308"/>
              <w:jc w:val="both"/>
              <w:rPr/>
            </w:pPr>
            <w:r>
              <w:rPr>
                <w:rFonts w:cs="Arial" w:ascii="Arial" w:hAnsi="Arial"/>
              </w:rPr>
              <w:t xml:space="preserve">Орбитальная группировка космических аппаратов по операционным зонам </w:t>
            </w:r>
          </w:p>
        </w:tc>
      </w:tr>
      <w:tr>
        <w:trPr>
          <w:trHeight w:val="97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mc:AlternateContent>
                <mc:Choice Requires="wpg">
                  <w:drawing>
                    <wp:anchor behindDoc="0" distT="0" distB="0" distL="99695" distR="39370" simplePos="0" locked="0" layoutInCell="0" allowOverlap="1" relativeHeight="6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60960</wp:posOffset>
                      </wp:positionV>
                      <wp:extent cx="631825" cy="631825"/>
                      <wp:effectExtent l="0" t="1524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1800" cy="631800"/>
                                <a:chOff x="0" y="0"/>
                                <a:chExt cx="631800" cy="63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5280" y="14220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28200">
                                  <a:off x="41400" y="41400"/>
                                  <a:ext cx="548640" cy="54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4" h="864">
                                      <a:moveTo>
                                        <a:pt x="864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720" y="864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6720" y="214560"/>
                                  <a:ext cx="18936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9.45pt;margin-top:8.1pt;width:43.2pt;height:43.2pt" coordorigin="1389,162" coordsize="864,864">
                      <v:oval id="shape_0" fillcolor="white" stroked="t" o:allowincell="f" style="position:absolute;left:1662;top:320;width:431;height:431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shape id="shape_0" coordsize="864,864" path="m864,0l0,288l720,864e" stroked="t" o:allowincell="f" style="position:absolute;left:1388;top:161;width:863;height:863;mso-wrap-style:none;v-text-anchor:middle;rotation:350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stroked="f" o:allowincell="f" style="position:absolute;left:1806;top:434;width:297;height:1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gridSpan w:val="2"/>
            <w:tcBorders/>
            <w:vAlign w:val="center"/>
          </w:tcPr>
          <w:p>
            <w:pPr>
              <w:pStyle w:val="Normal"/>
              <w:ind w:left="-73" w:right="176" w:firstLine="3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смический корабль (П - пилотируемый, Гр - грузовой, М - многоразовый) </w:t>
            </w:r>
          </w:p>
        </w:tc>
      </w:tr>
      <w:tr>
        <w:trPr>
          <w:trHeight w:val="884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786765</wp:posOffset>
                      </wp:positionH>
                      <wp:positionV relativeFrom="paragraph">
                        <wp:posOffset>45720</wp:posOffset>
                      </wp:positionV>
                      <wp:extent cx="640080" cy="457200"/>
                      <wp:effectExtent l="14605" t="13335" r="6985" b="133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0080" cy="457200"/>
                                <a:chOff x="0" y="0"/>
                                <a:chExt cx="6400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"/>
                                  <a:ext cx="4572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36576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160" y="182160"/>
                                  <a:ext cx="113760" cy="16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.95pt;margin-top:3.6pt;width:50.35pt;height:35.95pt" coordorigin="1239,72" coordsize="1007,719">
                      <v:rect id="shape_0" fillcolor="white" stroked="t" o:allowincell="f" style="position:absolute;left:1239;top:216;width:719;height:431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line id="shape_0" from="1959,72" to="2246,215" stroked="t" o:allowincell="f" style="position:absolute;flip:y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959,648" to="2246,791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526;top:359;width:178;height:25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3" w:type="dxa"/>
            <w:gridSpan w:val="2"/>
            <w:tcBorders/>
            <w:vAlign w:val="center"/>
          </w:tcPr>
          <w:p>
            <w:pPr>
              <w:pStyle w:val="Normal"/>
              <w:ind w:left="-73" w:right="176" w:firstLine="3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битальная станция (А - автоматическая,  П – пилотируемая)</w:t>
            </w:r>
          </w:p>
        </w:tc>
      </w:tr>
      <w:tr>
        <w:trPr>
          <w:trHeight w:val="1214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71500</wp:posOffset>
                      </wp:positionH>
                      <wp:positionV relativeFrom="paragraph">
                        <wp:posOffset>38100</wp:posOffset>
                      </wp:positionV>
                      <wp:extent cx="1371600" cy="687070"/>
                      <wp:effectExtent l="14605" t="14605" r="1524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687240"/>
                                <a:chOff x="0" y="0"/>
                                <a:chExt cx="1371600" cy="687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5720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572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920" y="41760"/>
                                    <a:ext cx="99000" cy="27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6" h="438">
                                        <a:moveTo>
                                          <a:pt x="0" y="438"/>
                                        </a:moveTo>
                                        <a:lnTo>
                                          <a:pt x="0" y="126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156" y="120"/>
                                        </a:lnTo>
                                        <a:lnTo>
                                          <a:pt x="156" y="435"/>
                                        </a:lnTo>
                                        <a:lnTo>
                                          <a:pt x="0" y="4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120" y="226800"/>
                                    <a:ext cx="91440" cy="9144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85680" y="224640"/>
                                    <a:ext cx="91440" cy="9144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14400" y="19080"/>
                                  <a:ext cx="45720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572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315000"/>
                                    <a:ext cx="91440" cy="91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4240" y="29952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01520" y="29448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3763400">
                                    <a:off x="146880" y="33120"/>
                                    <a:ext cx="160560" cy="163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018" h="19357">
                                        <a:moveTo>
                                          <a:pt x="17389" y="2243"/>
                                        </a:moveTo>
                                        <a:arcTo wR="10800" hR="10800" stAng="-3144337" swAng="1151727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018" h="19357">
                                        <a:moveTo>
                                          <a:pt x="17389" y="2243"/>
                                        </a:moveTo>
                                        <a:arcTo wR="10800" hR="10800" stAng="-3144337" swAng="11517272"/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129600"/>
                                    <a:ext cx="185400" cy="18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2" h="291">
                                        <a:moveTo>
                                          <a:pt x="0" y="0"/>
                                        </a:moveTo>
                                        <a:lnTo>
                                          <a:pt x="151" y="291"/>
                                        </a:lnTo>
                                        <a:lnTo>
                                          <a:pt x="292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81080" y="485280"/>
                                  <a:ext cx="979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2960" y="504360"/>
                                  <a:ext cx="979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pt;margin-top:3pt;width:108pt;height:54.1pt" coordorigin="900,60" coordsize="2160,1082">
                      <v:group id="shape_0" style="position:absolute;left:900;top:60;width:720;height:720">
                        <v:oval id="shape_0" stroked="t" o:allowincell="f" style="position:absolute;left:900;top:60;width:719;height:719;mso-wrap-style:none;v-text-anchor:middle;mso-position-horizontal-relative:margin">
                          <v:fill o:detectmouseclick="t" on="false"/>
                          <v:stroke color="red" weight="28440" joinstyle="miter" endcap="flat"/>
                          <w10:wrap type="none"/>
                        </v:oval>
                        <v:shape id="shape_0" coordsize="156,438" path="m0,438l0,126l72,0l156,120l156,435l0,438xe" stroked="t" o:allowincell="f" style="position:absolute;left:1182;top:126;width:155;height:437;mso-wrap-style:none;v-text-anchor:middle;mso-position-horizontal-relative:margin">
                          <v:fill o:detectmouseclick="t" on="false"/>
                          <v:stroke color="red" weight="28440" joinstyle="round" endcap="flat"/>
                          <w10:wrap type="none"/>
                        </v:shape>
                        <v:shapetype id="_x0000_t6" coordsize="21600,21600" o:spt="6" path="m,21600l,l21600,21600xe">
                          <v:stroke joinstyle="miter"/>
                          <v:formulas>
                            <v:f eqn="prod height 7 12"/>
                            <v:f eqn="prod width 7 12"/>
                            <v:f eqn="prod height 11 12"/>
                          </v:formulas>
                          <v:path gradientshapeok="t" o:connecttype="rect" textboxrect="1800,@0,@1,@2"/>
                        </v:shapetype>
                        <v:shape id="shape_0" fillcolor="white" stroked="t" o:allowincell="f" style="position:absolute;left:1335;top:417;width:143;height:143;mso-wrap-style:none;v-text-anchor:middle;mso-position-horizontal-relative:margin" type="_x0000_t6"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t" o:allowincell="f" style="position:absolute;left:1035;top:414;width:143;height:143;mso-wrap-style:none;v-text-anchor:middle;rotation:270;mso-position-horizontal-relative:margin" type="_x0000_t6"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</v:group>
                      <v:group id="shape_0" style="position:absolute;left:2340;top:90;width:720;height:720">
                        <v:oval id="shape_0" stroked="t" o:allowincell="f" style="position:absolute;left:2340;top:90;width:719;height:719;mso-wrap-style:none;v-text-anchor:middle;mso-position-horizontal-relative:margin">
                          <v:fill o:detectmouseclick="t" on="false"/>
                          <v:stroke color="red" weight="28440" joinstyle="miter" endcap="flat"/>
                          <w10:wrap type="none"/>
                        </v:oval>
                        <v:oval id="shape_0" fillcolor="white" stroked="t" o:allowincell="f" style="position:absolute;left:2628;top:586;width:143;height:143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oval>
                        <v:line id="shape_0" from="2756,562" to="2899,705" stroked="t" o:allowincell="f" style="position:absolute;flip:y;mso-position-horizontal-relative:margin">
                          <v:stroke color="red" weight="28440" joinstyle="miter" endcap="flat"/>
                          <v:fill o:detectmouseclick="t" on="false"/>
                          <w10:wrap type="none"/>
                        </v:line>
                        <v:line id="shape_0" from="2500,554" to="2643,697" stroked="t" o:allowincell="f" style="position:absolute;flip:xy;mso-position-horizontal-relative:margin">
                          <v:stroke color="red" weight="28440" joinstyle="miter" endcap="flat"/>
                          <v:fill o:detectmouseclick="t" on="false"/>
                          <w10:wrap type="none"/>
                        </v:line>
                        <v:rect id="shape_0" coordorigin="2581,2242" coordsize="19018,19357" path="l0,21600xee" stroked="t" o:allowincell="f" style="position:absolute;left:2571;top:143;width:252;height:257;mso-wrap-style:none;v-text-anchor:middle;rotation:229;mso-position-horizontal-relative:margin">
                          <v:fill o:detectmouseclick="t" on="false"/>
                          <v:stroke color="red" weight="28440" joinstyle="miter" endcap="flat"/>
                          <w10:wrap type="none"/>
                        </v:rect>
                        <v:shape id="shape_0" coordsize="292,291" path="m0,0l151,291l292,9e" stroked="t" o:allowincell="f" style="position:absolute;left:2549;top:294;width:291;height:290;mso-wrap-style:none;v-text-anchor:middle;mso-position-horizontal-relative:margin">
                          <v:fill o:detectmouseclick="t" on="false"/>
                          <v:stroke color="red" weight="28440" joinstyle="round" endcap="flat"/>
                          <w10:wrap type="none"/>
                        </v:shape>
                      </v:group>
                      <v:shape id="shape_0" stroked="f" o:allowincell="f" style="position:absolute;left:1185;top:824;width:15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621;top:854;width:15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3" w:type="dxa"/>
            <w:gridSpan w:val="2"/>
            <w:tcBorders/>
            <w:vAlign w:val="center"/>
          </w:tcPr>
          <w:p>
            <w:pPr>
              <w:pStyle w:val="Normal"/>
              <w:ind w:left="-73" w:right="176" w:firstLine="3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ы:</w:t>
            </w:r>
          </w:p>
          <w:p>
            <w:pPr>
              <w:pStyle w:val="Normal"/>
              <w:ind w:left="-73" w:right="176" w:firstLine="308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 - запуска;</w:t>
            </w:r>
          </w:p>
          <w:p>
            <w:pPr>
              <w:pStyle w:val="Normal"/>
              <w:ind w:left="-73" w:right="176" w:firstLine="308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 - посадки космических средств </w:t>
            </w:r>
          </w:p>
        </w:tc>
      </w:tr>
      <w:tr>
        <w:trPr>
          <w:trHeight w:val="216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90525</wp:posOffset>
                      </wp:positionH>
                      <wp:positionV relativeFrom="paragraph">
                        <wp:posOffset>38735</wp:posOffset>
                      </wp:positionV>
                      <wp:extent cx="1825625" cy="1289685"/>
                      <wp:effectExtent l="23495" t="0" r="1397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5560" cy="1289520"/>
                                <a:chOff x="0" y="0"/>
                                <a:chExt cx="1825560" cy="1289520"/>
                              </a:xfrm>
                            </wpg:grpSpPr>
                            <wps:wsp>
                              <wps:cNvSpPr/>
                              <wps:spPr>
                                <a:xfrm rot="7012800">
                                  <a:off x="750960" y="54720"/>
                                  <a:ext cx="17964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197" h="10800">
                                      <a:moveTo>
                                        <a:pt x="403" y="7877"/>
                                      </a:moveTo>
                                      <a:arcTo wR="10800" hR="10800" stAng="-9857941" swAng="98579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197" h="10800">
                                      <a:moveTo>
                                        <a:pt x="403" y="7877"/>
                                      </a:moveTo>
                                      <a:arcTo wR="10800" hR="10800" stAng="-9857941" swAng="9857941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3040" y="17136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4960"/>
                                  <a:ext cx="274320" cy="274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012800">
                                  <a:off x="52200" y="151200"/>
                                  <a:ext cx="17964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197" h="10800">
                                      <a:moveTo>
                                        <a:pt x="403" y="7877"/>
                                      </a:moveTo>
                                      <a:arcTo wR="10800" hR="10800" stAng="-9857941" swAng="98579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197" h="10800">
                                      <a:moveTo>
                                        <a:pt x="403" y="7877"/>
                                      </a:moveTo>
                                      <a:arcTo wR="10800" hR="10800" stAng="-9857941" swAng="9857941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0760" y="263520"/>
                                  <a:ext cx="274320" cy="2757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64960"/>
                                  <a:ext cx="45720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0" h="432">
                                      <a:moveTo>
                                        <a:pt x="0" y="432"/>
                                      </a:moveTo>
                                      <a:lnTo>
                                        <a:pt x="720" y="432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165" y="3"/>
                                      </a:lnTo>
                                      <a:lnTo>
                                        <a:pt x="165" y="192"/>
                                      </a:lnTo>
                                      <a:lnTo>
                                        <a:pt x="0" y="192"/>
                                      </a:lnTo>
                                      <a:lnTo>
                                        <a:pt x="0" y="43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360" y="264960"/>
                                  <a:ext cx="52956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4" h="432">
                                      <a:moveTo>
                                        <a:pt x="255" y="426"/>
                                      </a:moveTo>
                                      <a:lnTo>
                                        <a:pt x="834" y="432"/>
                                      </a:lnTo>
                                      <a:lnTo>
                                        <a:pt x="834" y="0"/>
                                      </a:lnTo>
                                      <a:lnTo>
                                        <a:pt x="279" y="3"/>
                                      </a:lnTo>
                                      <a:lnTo>
                                        <a:pt x="0" y="201"/>
                                      </a:lnTo>
                                      <a:lnTo>
                                        <a:pt x="255" y="426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012800">
                                  <a:off x="1373040" y="115200"/>
                                  <a:ext cx="17964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197" h="10800">
                                      <a:moveTo>
                                        <a:pt x="403" y="7877"/>
                                      </a:moveTo>
                                      <a:arcTo wR="10800" hR="10800" stAng="-9857941" swAng="98579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197" h="10800">
                                      <a:moveTo>
                                        <a:pt x="403" y="7877"/>
                                      </a:moveTo>
                                      <a:arcTo wR="10800" hR="10800" stAng="-9857941" swAng="9857941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" y="53928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080" y="53928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0" y="53928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320" y="539640"/>
                                  <a:ext cx="518760" cy="457920"/>
                                </a:xfrm>
                              </wpg:grpSpPr>
                              <wps:wsp>
                                <wps:cNvSpPr/>
                                <wps:spPr>
                                  <a:xfrm rot="19272600">
                                    <a:off x="228240" y="38520"/>
                                    <a:ext cx="202680" cy="224640"/>
                                  </a:xfrm>
                                  <a:prstGeom prst="blockArc">
                                    <a:avLst>
                                      <a:gd name="adj1" fmla="val 0"/>
                                      <a:gd name="adj2" fmla="val 10800000"/>
                                      <a:gd name="adj3" fmla="val 48958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1800"/>
                                    <a:ext cx="518760" cy="186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05" h="357">
                                        <a:moveTo>
                                          <a:pt x="0" y="0"/>
                                        </a:moveTo>
                                        <a:lnTo>
                                          <a:pt x="873" y="3"/>
                                        </a:lnTo>
                                        <a:lnTo>
                                          <a:pt x="1105" y="356"/>
                                        </a:lnTo>
                                        <a:lnTo>
                                          <a:pt x="1" y="357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3960" y="581760"/>
                                  <a:ext cx="552960" cy="457200"/>
                                </a:xfrm>
                              </wpg:grpSpPr>
                              <wps:wsp>
                                <wps:cNvSpPr/>
                                <wps:spPr>
                                  <a:xfrm rot="19272600">
                                    <a:off x="306720" y="37080"/>
                                    <a:ext cx="197640" cy="224640"/>
                                  </a:xfrm>
                                  <a:prstGeom prst="blockArc">
                                    <a:avLst>
                                      <a:gd name="adj1" fmla="val 0"/>
                                      <a:gd name="adj2" fmla="val 10800000"/>
                                      <a:gd name="adj3" fmla="val 48958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1080"/>
                                    <a:ext cx="487800" cy="186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65" h="357">
                                        <a:moveTo>
                                          <a:pt x="1065" y="0"/>
                                        </a:moveTo>
                                        <a:lnTo>
                                          <a:pt x="192" y="3"/>
                                        </a:lnTo>
                                        <a:lnTo>
                                          <a:pt x="0" y="159"/>
                                        </a:lnTo>
                                        <a:lnTo>
                                          <a:pt x="195" y="357"/>
                                        </a:lnTo>
                                        <a:lnTo>
                                          <a:pt x="1064" y="357"/>
                                        </a:lnTo>
                                        <a:lnTo>
                                          <a:pt x="106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0360" y="489600"/>
                                  <a:ext cx="385560" cy="59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1520" y="320040"/>
                                    <a:ext cx="274320" cy="274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00" y="502920"/>
                                    <a:ext cx="1828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272600">
                                    <a:off x="55440" y="55440"/>
                                    <a:ext cx="274320" cy="274320"/>
                                  </a:xfrm>
                                  <a:prstGeom prst="blockArc">
                                    <a:avLst>
                                      <a:gd name="adj1" fmla="val 0"/>
                                      <a:gd name="adj2" fmla="val 10800000"/>
                                      <a:gd name="adj3" fmla="val 48958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00520" y="103572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2720" y="107640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97680" y="110664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75pt;margin-top:7.35pt;width:143pt;height:97.25pt" coordorigin="615,147" coordsize="2860,1945">
                      <v:rect id="shape_0" coordsize="21197,10800" path="l0,21600xee" stroked="t" o:allowincell="f" style="position:absolute;left:1798;top:147;width:282;height:143;mso-wrap-style:none;v-text-anchor:middle;rotation:117;mso-position-horizontal-relative:margin">
                        <v:fill o:detectmouseclick="t" on="false"/>
                        <v:stroke color="red" weight="28440" joinstyle="miter" endcap="flat"/>
                        <w10:wrap type="none"/>
                      </v:rect>
                      <v:line id="shape_0" from="1927,331" to="1927,474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f" style="position:absolute;left:615;top:478;width:431;height:431;mso-wrap-style:none;v-text-anchor:middle;mso-position-horizontal-relative:margin" type="_x0000_t5">
                        <v:fill o:detectmouseclick="t" type="solid" color2="black"/>
                        <v:stroke color="red" weight="28440" joinstyle="miter" endcap="flat"/>
                        <w10:wrap type="none"/>
                      </v:shape>
                      <v:rect id="shape_0" coordsize="21197,10800" path="l0,21600xee" stroked="t" o:allowincell="f" style="position:absolute;left:698;top:299;width:282;height:143;mso-wrap-style:none;v-text-anchor:middle;rotation:117;mso-position-horizontal-relative:margin">
                        <v:fill o:detectmouseclick="t" on="false"/>
                        <v:stroke color="red" weight="28440" joinstyle="miter" endcap="flat"/>
                        <w10:wrap type="none"/>
                      </v:rect>
                      <v:shape id="shape_0" stroked="t" o:allowincell="f" style="position:absolute;left:2679;top:476;width:431;height:433;mso-wrap-style:none;v-text-anchor:middle;mso-position-horizontal-relative:margin" type="_x0000_t5">
                        <v:fill o:detectmouseclick="t" on="false"/>
                        <v:stroke color="red" weight="28440" joinstyle="miter" endcap="flat"/>
                        <w10:wrap type="none"/>
                      </v:shape>
                      <v:shape id="shape_0" coordsize="720,432" path="m0,432l720,432l720,0l165,3l165,192l0,192l0,432xe" stroked="t" o:allowincell="f" style="position:absolute;left:1335;top:478;width:719;height:431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834,432" path="m255,426l834,432l834,0l279,3l0,201l255,426xe" stroked="t" o:allowincell="f" style="position:absolute;left:2373;top:478;width:833;height:431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rect id="shape_0" coordsize="21197,10800" path="l0,21600xee" stroked="t" o:allowincell="f" style="position:absolute;left:2778;top:242;width:282;height:143;mso-wrap-style:none;v-text-anchor:middle;rotation:117;mso-position-horizontal-relative:margin">
                        <v:fill o:detectmouseclick="t" on="false"/>
                        <v:stroke color="red" weight="28440" joinstyle="miter" endcap="flat"/>
                        <w10:wrap type="none"/>
                      </v:rect>
                      <v:shape id="shape_0" stroked="f" o:allowincell="f" style="position:absolute;left:759;top:910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23;top:910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75;top:910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650;top:972;width:817;height:661">
                        <v:rect id="shape_0" fillcolor="white" stroked="t" o:allowincell="f" style="position:absolute;left:1009;top:971;width:318;height:353;mso-wrap-style:none;v-text-anchor:middle;rotation:321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coordsize="1105,357" path="m0,0l873,3l1105,356l1,357l0,0xe" stroked="t" o:allowincell="f" style="position:absolute;left:650;top:1339;width:816;height:292;mso-wrap-style:none;v-text-anchor:middle;mso-position-horizontal-relative:margin">
                          <v:fill o:detectmouseclick="t" on="false"/>
                          <v:stroke color="red" weight="28440" joinstyle="round" endcap="flat"/>
                          <w10:wrap type="none"/>
                        </v:shape>
                      </v:group>
                      <v:group id="shape_0" style="position:absolute;left:1755;top:1036;width:795;height:661">
                        <v:rect id="shape_0" fillcolor="white" stroked="t" o:allowincell="f" style="position:absolute;left:2238;top:1035;width:310;height:353;mso-wrap-style:none;v-text-anchor:middle;rotation:321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coordsize="1065,357" path="m1065,0l192,3l0,159l195,357l1064,357l1065,0xe" stroked="t" o:allowincell="f" style="position:absolute;left:1755;top:1404;width:767;height:292;mso-wrap-style:none;v-text-anchor:middle;mso-position-horizontal-relative:margin">
                          <v:fill o:detectmouseclick="t" on="false"/>
                          <v:stroke color="red" weight="28440" joinstyle="round" endcap="flat"/>
                          <w10:wrap type="none"/>
                        </v:shape>
                      </v:group>
                      <v:group id="shape_0" style="position:absolute;left:2971;top:920;width:504;height:848">
                        <v:shape id="shape_0" fillcolor="white" stroked="t" o:allowincell="f" style="position:absolute;left:3043;top:1336;width:431;height:431;mso-wrap-style:none;v-text-anchor:middle;mso-position-horizontal-relative:margin" type="_x0000_t5"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line id="shape_0" from="3107,1624" to="3394,1624" stroked="t" o:allowincell="f" style="position:absolute;mso-position-horizontal-relative:margin">
                          <v:stroke color="red" weight="2844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2970;top:919;width:431;height:431;mso-wrap-style:none;v-text-anchor:middle;rotation:321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</v:group>
                      <v:shape id="shape_0" stroked="f" o:allowincell="f" style="position:absolute;left:931;top:1692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147;top:1756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31;top:1804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3" w:type="dxa"/>
            <w:gridSpan w:val="2"/>
            <w:tcBorders/>
            <w:vAlign w:val="center"/>
          </w:tcPr>
          <w:p>
            <w:pPr>
              <w:pStyle w:val="Normal"/>
              <w:ind w:left="-73" w:right="176" w:firstLine="3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но-измерительные пункты:</w:t>
            </w:r>
          </w:p>
          <w:p>
            <w:pPr>
              <w:pStyle w:val="Normal"/>
              <w:ind w:left="-73" w:right="176" w:firstLine="308"/>
              <w:jc w:val="both"/>
              <w:rPr/>
            </w:pPr>
            <w:r>
              <w:rPr>
                <w:rFonts w:cs="Arial" w:ascii="Arial" w:hAnsi="Arial"/>
              </w:rPr>
              <w:t>1 – подвижный;</w:t>
            </w:r>
          </w:p>
          <w:p>
            <w:pPr>
              <w:pStyle w:val="Normal"/>
              <w:ind w:left="-73" w:right="176" w:firstLine="3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– стационарный;</w:t>
            </w:r>
          </w:p>
          <w:p>
            <w:pPr>
              <w:pStyle w:val="Normal"/>
              <w:ind w:left="-73" w:right="176" w:firstLine="308"/>
              <w:jc w:val="both"/>
              <w:rPr/>
            </w:pPr>
            <w:r>
              <w:rPr>
                <w:rFonts w:cs="Arial" w:ascii="Arial" w:hAnsi="Arial"/>
              </w:rPr>
              <w:t xml:space="preserve">3 – корабельный; </w:t>
            </w:r>
          </w:p>
          <w:p>
            <w:pPr>
              <w:pStyle w:val="Normal"/>
              <w:ind w:left="-73" w:right="176" w:firstLine="3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 на подводной лодке;</w:t>
            </w:r>
          </w:p>
          <w:p>
            <w:pPr>
              <w:pStyle w:val="Normal"/>
              <w:ind w:left="-73" w:right="176" w:firstLine="308"/>
              <w:jc w:val="both"/>
              <w:rPr/>
            </w:pPr>
            <w:r>
              <w:rPr>
                <w:rFonts w:cs="Arial" w:ascii="Arial" w:hAnsi="Arial"/>
              </w:rPr>
              <w:t>5 - на надводном корабле;</w:t>
            </w:r>
          </w:p>
          <w:p>
            <w:pPr>
              <w:pStyle w:val="Normal"/>
              <w:ind w:left="-73" w:right="176" w:firstLine="3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штабной</w:t>
            </w:r>
          </w:p>
        </w:tc>
      </w:tr>
      <w:tr>
        <w:trPr>
          <w:trHeight w:val="1122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mc:AlternateContent>
                <mc:Choice Requires="wpg">
                  <w:drawing>
                    <wp:anchor behindDoc="0" distT="0" distB="0" distL="88900" distR="114935" simplePos="0" locked="0" layoutInCell="0" allowOverlap="1" relativeHeight="10">
                      <wp:simplePos x="0" y="0"/>
                      <wp:positionH relativeFrom="margin">
                        <wp:posOffset>748665</wp:posOffset>
                      </wp:positionH>
                      <wp:positionV relativeFrom="paragraph">
                        <wp:posOffset>27940</wp:posOffset>
                      </wp:positionV>
                      <wp:extent cx="1452880" cy="7118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52960" cy="711720"/>
                                <a:chOff x="0" y="0"/>
                                <a:chExt cx="1452960" cy="711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5840"/>
                                  <a:ext cx="385560" cy="62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0680" y="348120"/>
                                    <a:ext cx="274320" cy="27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272600">
                                    <a:off x="55440" y="55440"/>
                                    <a:ext cx="274320" cy="274320"/>
                                  </a:xfrm>
                                  <a:prstGeom prst="blockArc">
                                    <a:avLst>
                                      <a:gd name="adj1" fmla="val 0"/>
                                      <a:gd name="adj2" fmla="val 10800000"/>
                                      <a:gd name="adj3" fmla="val 48958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63640" y="0"/>
                                  <a:ext cx="483840" cy="568440"/>
                                </a:xfrm>
                              </wpg:grpSpPr>
                              <wps:wsp>
                                <wps:cNvSpPr/>
                                <wps:spPr>
                                  <a:xfrm rot="19272600">
                                    <a:off x="153720" y="55440"/>
                                    <a:ext cx="274320" cy="274320"/>
                                  </a:xfrm>
                                  <a:prstGeom prst="blockArc">
                                    <a:avLst>
                                      <a:gd name="adj1" fmla="val 0"/>
                                      <a:gd name="adj2" fmla="val 10800000"/>
                                      <a:gd name="adj3" fmla="val 48958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960"/>
                                    <a:ext cx="396360" cy="21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4" h="336">
                                        <a:moveTo>
                                          <a:pt x="0" y="336"/>
                                        </a:moveTo>
                                        <a:lnTo>
                                          <a:pt x="624" y="336"/>
                                        </a:lnTo>
                                        <a:lnTo>
                                          <a:pt x="624" y="0"/>
                                        </a:lnTo>
                                        <a:lnTo>
                                          <a:pt x="171" y="0"/>
                                        </a:lnTo>
                                        <a:lnTo>
                                          <a:pt x="171" y="174"/>
                                        </a:lnTo>
                                        <a:lnTo>
                                          <a:pt x="0" y="174"/>
                                        </a:lnTo>
                                        <a:lnTo>
                                          <a:pt x="0" y="3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06440" y="52884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1520" y="52884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15pt;margin-top:6.6pt;width:111.25pt;height:51.7pt" coordorigin="1243,132" coordsize="2225,1034">
                      <v:group id="shape_0" style="position:absolute;left:1243;top:156;width:456;height:893">
                        <v:rect id="shape_0" fillcolor="white" stroked="t" o:allowincell="f" style="position:absolute;left:1243;top:617;width:431;height:431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rect id="shape_0" fillcolor="white" stroked="t" o:allowincell="f" style="position:absolute;left:1266;top:156;width:431;height:431;mso-wrap-style:none;v-text-anchor:middle;rotation:321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</v:group>
                      <v:group id="shape_0" style="position:absolute;left:2539;top:132;width:675;height:807">
                        <v:rect id="shape_0" fillcolor="white" stroked="t" o:allowincell="f" style="position:absolute;left:2781;top:131;width:431;height:431;mso-wrap-style:none;v-text-anchor:middle;rotation:321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coordsize="624,336" path="m0,336l624,336l624,0l171,0l171,174l0,174l0,336xe" fillcolor="white" stroked="t" o:allowincell="f" style="position:absolute;left:2539;top:603;width:623;height:335;mso-wrap-style:none;v-text-anchor:middle;mso-position-horizontal-relative:margin">
                          <v:fill o:detectmouseclick="t" type="solid" color2="black"/>
                          <v:stroke color="red" weight="28440" joinstyle="round" endcap="flat"/>
                          <w10:wrap type="none"/>
                        </v:shape>
                      </v:group>
                      <v:shape id="shape_0" stroked="f" o:allowincell="f" style="position:absolute;left:1819;top:877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23;top:877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3" w:type="dxa"/>
            <w:gridSpan w:val="2"/>
            <w:tcBorders/>
            <w:vAlign w:val="center"/>
          </w:tcPr>
          <w:p>
            <w:pPr>
              <w:pStyle w:val="Normal"/>
              <w:ind w:left="-73" w:right="176" w:firstLine="308"/>
              <w:jc w:val="both"/>
              <w:rPr/>
            </w:pPr>
            <w:r>
              <w:rPr>
                <w:rFonts w:cs="Arial" w:ascii="Arial" w:hAnsi="Arial"/>
              </w:rPr>
              <w:t>НИК (наземный информационный комплекс):</w:t>
            </w:r>
          </w:p>
          <w:p>
            <w:pPr>
              <w:pStyle w:val="Normal"/>
              <w:ind w:left="-73" w:right="176" w:firstLine="3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подвижный;</w:t>
            </w:r>
          </w:p>
          <w:p>
            <w:pPr>
              <w:pStyle w:val="Normal"/>
              <w:ind w:left="-73" w:right="176" w:firstLine="3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стационарный</w:t>
            </w:r>
          </w:p>
        </w:tc>
      </w:tr>
      <w:tr>
        <w:trPr>
          <w:trHeight w:val="1451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78790</wp:posOffset>
                      </wp:positionH>
                      <wp:positionV relativeFrom="paragraph">
                        <wp:posOffset>42545</wp:posOffset>
                      </wp:positionV>
                      <wp:extent cx="1473200" cy="831215"/>
                      <wp:effectExtent l="10160" t="10795" r="1016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73120" cy="831240"/>
                                <a:chOff x="0" y="0"/>
                                <a:chExt cx="1473120" cy="831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720" y="288360"/>
                                  <a:ext cx="498600" cy="309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550440"/>
                                  <a:ext cx="4964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0" h="2">
                                      <a:moveTo>
                                        <a:pt x="0" y="2"/>
                                      </a:moveTo>
                                      <a:lnTo>
                                        <a:pt x="86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348480"/>
                                  <a:ext cx="165600" cy="154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55800"/>
                                  <a:ext cx="0" cy="2325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55800"/>
                                  <a:ext cx="4986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280"/>
                                  <a:ext cx="82440" cy="7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9600" y="20880"/>
                                  <a:ext cx="82440" cy="7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5400" y="288360"/>
                                  <a:ext cx="498600" cy="309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5400" y="550440"/>
                                  <a:ext cx="4964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0" h="2">
                                      <a:moveTo>
                                        <a:pt x="0" y="2"/>
                                      </a:moveTo>
                                      <a:lnTo>
                                        <a:pt x="86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348480"/>
                                  <a:ext cx="165600" cy="154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240" y="55800"/>
                                  <a:ext cx="0" cy="2325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5400" y="55800"/>
                                  <a:ext cx="4986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67960" y="8280"/>
                                  <a:ext cx="82440" cy="7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58280" y="20880"/>
                                  <a:ext cx="82440" cy="7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90680" y="34200"/>
                                  <a:ext cx="82440" cy="7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2240" y="0"/>
                                  <a:ext cx="82440" cy="7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3040" y="676440"/>
                                  <a:ext cx="82440" cy="15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7440" y="676440"/>
                                  <a:ext cx="82440" cy="15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7pt;margin-top:3.35pt;width:115.95pt;height:65.45pt" coordorigin="754,67" coordsize="2319,1309">
                      <v:rect id="shape_0" stroked="t" o:allowincell="f" style="position:absolute;left:812;top:521;width:784;height:487;mso-wrap-style:none;v-text-anchor:middle;mso-position-horizontal-relative:margin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coordsize="860,2" path="m0,2l860,0e" stroked="t" o:allowincell="f" style="position:absolute;left:812;top:934;width:781;height:0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oval id="shape_0" fillcolor="white" stroked="t" o:allowincell="f" style="position:absolute;left:1066;top:616;width:260;height:243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line id="shape_0" from="1205,155" to="1205,520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12,155" to="1596,155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54,80" to="883,201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25,100" to="1654,221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2180;top:521;width:784;height:487;mso-wrap-style:none;v-text-anchor:middle;mso-position-horizontal-relative:margin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coordsize="860,2" path="m0,2l860,0e" stroked="t" o:allowincell="f" style="position:absolute;left:2180;top:934;width:781;height:0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oval id="shape_0" fillcolor="white" stroked="t" o:allowincell="f" style="position:absolute;left:2434;top:616;width:260;height:243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line id="shape_0" from="2573,155" to="2573,520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180,155" to="2964,155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121,80" to="2250,201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893,100" to="3022,221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944,121" to="3073,242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49,67" to="2178,188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074;top:1132;width:129;height:24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514;top:1132;width:129;height:24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gridSpan w:val="2"/>
            <w:tcBorders/>
            <w:vAlign w:val="center"/>
          </w:tcPr>
          <w:p>
            <w:pPr>
              <w:pStyle w:val="Normal"/>
              <w:ind w:left="-73" w:right="176" w:firstLine="3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злы обнаружения космических объектов:</w:t>
            </w:r>
          </w:p>
          <w:p>
            <w:pPr>
              <w:pStyle w:val="Normal"/>
              <w:ind w:left="-73" w:right="176" w:firstLine="308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 - электронно-оптический;</w:t>
            </w:r>
          </w:p>
          <w:p>
            <w:pPr>
              <w:pStyle w:val="Normal"/>
              <w:ind w:left="-73" w:right="176" w:firstLine="308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 - радиотехнический</w:t>
            </w:r>
          </w:p>
        </w:tc>
      </w:tr>
      <w:tr>
        <w:trPr>
          <w:trHeight w:val="1088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24510</wp:posOffset>
                      </wp:positionH>
                      <wp:positionV relativeFrom="paragraph">
                        <wp:posOffset>28575</wp:posOffset>
                      </wp:positionV>
                      <wp:extent cx="1427480" cy="604520"/>
                      <wp:effectExtent l="14605" t="14605" r="1460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7400" cy="604440"/>
                                <a:chOff x="0" y="0"/>
                                <a:chExt cx="1427400" cy="60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0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261000"/>
                                  <a:ext cx="256680" cy="7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920" y="76680"/>
                                  <a:ext cx="123120" cy="183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240" y="261000"/>
                                  <a:ext cx="256680" cy="7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76680"/>
                                  <a:ext cx="123120" cy="183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0"/>
                                  <a:ext cx="513720" cy="462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0480" y="450720"/>
                                  <a:ext cx="84960" cy="15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5480" y="391320"/>
                                  <a:ext cx="84960" cy="15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3pt;margin-top:2.25pt;width:112.4pt;height:47.55pt" coordorigin="826,45" coordsize="2248,951">
                      <v:rect id="shape_0" stroked="t" o:allowincell="f" style="position:absolute;left:826;top:45;width:673;height:605;mso-wrap-style:none;v-text-anchor:middle;mso-position-horizontal-relative:margin">
                        <v:fill o:detectmouseclick="t" on="false"/>
                        <v:stroke color="black" weight="28440" joinstyle="miter" endcap="flat"/>
                        <w10:wrap type="none"/>
                      </v:rect>
                      <v:rect id="shape_0" fillcolor="white" stroked="t" o:allowincell="f" style="position:absolute;left:960;top:456;width:403;height:120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1065;top:166;width:193;height:288;mso-wrap-style:none;v-text-anchor:middle;mso-position-horizontal-relative:margin" type="_x0000_t5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rect id="shape_0" fillcolor="white" stroked="t" o:allowincell="f" style="position:absolute;left:2475;top:456;width:403;height:120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2580;top:166;width:193;height:288;mso-wrap-style:none;v-text-anchor:middle;mso-position-horizontal-relative:margin" type="_x0000_t5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oval id="shape_0" stroked="t" o:allowincell="f" style="position:absolute;left:2265;top:45;width:808;height:727;mso-wrap-style:none;v-text-anchor:middle;mso-position-horizontal-relative:margin">
                        <v:fill o:detectmouseclick="t" on="false"/>
                        <v:stroke color="black" weight="28440" joinstyle="miter" endcap="flat"/>
                        <w10:wrap type="none"/>
                      </v:oval>
                      <v:shape id="shape_0" stroked="f" o:allowincell="f" style="position:absolute;left:2622;top:755;width:133;height:2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34;top:661;width:133;height:2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left="-73" w:right="176" w:firstLine="308"/>
              <w:jc w:val="both"/>
              <w:rPr/>
            </w:pPr>
            <w:r>
              <w:rPr>
                <w:rFonts w:cs="Arial" w:ascii="Arial" w:hAnsi="Arial"/>
              </w:rPr>
              <w:t>Противоракетные комплексы: 1 - с наземными пусковыми установками; 2 - с шахтными пусковыми установками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22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38100</wp:posOffset>
                      </wp:positionV>
                      <wp:extent cx="553720" cy="513715"/>
                      <wp:effectExtent l="14605" t="15240" r="14605" b="146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3680" cy="513720"/>
                                <a:chOff x="0" y="0"/>
                                <a:chExt cx="553680" cy="51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796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720"/>
                                  <a:ext cx="547920" cy="45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3" h="720">
                                      <a:moveTo>
                                        <a:pt x="0" y="217"/>
                                      </a:moveTo>
                                      <a:lnTo>
                                        <a:pt x="225" y="0"/>
                                      </a:lnTo>
                                      <a:lnTo>
                                        <a:pt x="863" y="720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416" y="232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head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0"/>
                                  <a:ext cx="26676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0" h="233">
                                      <a:moveTo>
                                        <a:pt x="420" y="233"/>
                                      </a:moveTo>
                                      <a:lnTo>
                                        <a:pt x="210" y="0"/>
                                      </a:lnTo>
                                      <a:lnTo>
                                        <a:pt x="0" y="218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35pt;margin-top:3pt;width:43.6pt;height:40.45pt" coordorigin="1467,60" coordsize="872,809">
                      <v:rect id="shape_0" fillcolor="white" stroked="t" o:allowincell="f" style="position:absolute;left:1467;top:293;width:863;height:575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shape id="shape_0" coordsize="863,720" path="m0,217l225,0l863,720l0,720l416,232e" stroked="t" o:allowincell="f" style="position:absolute;left:1476;top:61;width:862;height:719;mso-wrap-style:none;v-text-anchor:middle;mso-position-horizontal-relative:margin">
                        <v:fill o:detectmouseclick="t" on="false"/>
                        <v:stroke color="black" weight="28440" startarrow="classic" startarrowwidth="medium" startarrowlength="medium" joinstyle="round" endcap="flat"/>
                        <w10:wrap type="none"/>
                      </v:shape>
                      <v:shape id="shape_0" coordsize="420,233" path="m420,233l210,0l0,218e" stroked="t" o:allowincell="f" style="position:absolute;left:1899;top:60;width:419;height:232;mso-wrap-style:none;v-text-anchor:middle;mso-position-horizontal-relative:margin">
                        <v:fill o:detectmouseclick="t" on="false"/>
                        <v:stroke color="black" weight="28440" endarrow="classic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5493" w:type="dxa"/>
            <w:gridSpan w:val="2"/>
            <w:tcBorders/>
            <w:vAlign w:val="center"/>
          </w:tcPr>
          <w:p>
            <w:pPr>
              <w:pStyle w:val="Normal"/>
              <w:ind w:left="-73" w:right="176" w:firstLine="308"/>
              <w:jc w:val="both"/>
              <w:rPr/>
            </w:pPr>
            <w:r>
              <w:rPr>
                <w:rFonts w:cs="Arial" w:ascii="Arial" w:hAnsi="Arial"/>
              </w:rPr>
              <w:t xml:space="preserve">Радиотехнический центр предупреждения надгоризонтного (загоризонтного) обнаружения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9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20"/>
        <w:i w:val="false"/>
        <w:b/>
        <w:rFonts w:ascii="Arial" w:hAnsi="Arial" w:cs="Arial"/>
      </w:rPr>
    </w:lvl>
  </w:abstractNum>
  <w:abstractNum w:abstractNumId="3">
    <w:lvl w:ilvl="0">
      <w:start w:val="180"/>
      <w:numFmt w:val="decimal"/>
      <w:lvlText w:val="%1"/>
      <w:lvlJc w:val="left"/>
      <w:pPr>
        <w:tabs>
          <w:tab w:val="num" w:pos="454"/>
        </w:tabs>
        <w:ind w:left="454" w:hanging="454"/>
      </w:pPr>
      <w:rPr>
        <w:sz w:val="20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0"/>
      <w:szCs w:val="20"/>
    </w:rPr>
  </w:style>
  <w:style w:type="character" w:styleId="WW8Num1z0">
    <w:name w:val="WW8Num1z0"/>
    <w:qFormat/>
    <w:rPr>
      <w:rFonts w:ascii="Arial" w:hAnsi="Arial" w:cs="Arial"/>
      <w:b/>
      <w:i w:val="false"/>
      <w:sz w:val="20"/>
    </w:rPr>
  </w:style>
  <w:style w:type="character" w:styleId="WW8Num5z0">
    <w:name w:val="WW8Num5z0"/>
    <w:qFormat/>
    <w:rPr>
      <w:rFonts w:ascii="Arial" w:hAnsi="Arial" w:cs="Arial"/>
      <w:b/>
      <w:i w:val="false"/>
      <w:sz w:val="20"/>
    </w:rPr>
  </w:style>
  <w:style w:type="character" w:styleId="WW8Num6z0">
    <w:name w:val="WW8Num6z0"/>
    <w:qFormat/>
    <w:rPr>
      <w:rFonts w:ascii="Arial" w:hAnsi="Arial" w:cs="Arial"/>
      <w:b/>
      <w:i w:val="false"/>
      <w:sz w:val="20"/>
    </w:rPr>
  </w:style>
  <w:style w:type="character" w:styleId="WW8Num7z0">
    <w:name w:val="WW8Num7z0"/>
    <w:qFormat/>
    <w:rPr>
      <w:rFonts w:ascii="Arial" w:hAnsi="Arial" w:cs="Arial"/>
      <w:b/>
      <w:i w:val="false"/>
      <w:sz w:val="20"/>
    </w:rPr>
  </w:style>
  <w:style w:type="character" w:styleId="WW8Num8z0">
    <w:name w:val="WW8Num8z0"/>
    <w:qFormat/>
    <w:rPr>
      <w:rFonts w:ascii="Arial" w:hAnsi="Arial" w:cs="Arial"/>
      <w:b/>
      <w:i w:val="false"/>
      <w:sz w:val="20"/>
    </w:rPr>
  </w:style>
  <w:style w:type="character" w:styleId="WW8Num10z0">
    <w:name w:val="WW8Num10z0"/>
    <w:qFormat/>
    <w:rPr>
      <w:rFonts w:ascii="Arial" w:hAnsi="Arial" w:cs="Arial"/>
      <w:b/>
      <w:i w:val="false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4:41:00Z</dcterms:created>
  <dc:creator>Шушканов Юрий Георгиевич</dc:creator>
  <dc:description/>
  <dc:language>en-US</dc:language>
  <cp:lastModifiedBy>Служба войск</cp:lastModifiedBy>
  <dcterms:modified xsi:type="dcterms:W3CDTF">2002-01-18T05:00:00Z</dcterms:modified>
  <cp:revision>13</cp:revision>
  <dc:subject/>
  <dc:title>80</dc:title>
</cp:coreProperties>
</file>